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eastAsia="Tahoma" w:cs="Tahoma"/>
          <w:sz w:val="74"/>
          <w:szCs w:val="74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ماهي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سورة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تي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تسمى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بعروس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قرآ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ي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سورة الفاتحة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سورة البقرة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سورة الرحمن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سورة الإخلاص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cs="Farsi Simple Bold"/>
          <w:sz w:val="74"/>
          <w:sz w:val="74"/>
          <w:szCs w:val="74"/>
          <w:rtl w:val="true"/>
        </w:rPr>
        <w:t>ماهي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سورة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تي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تسمى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بعروس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قرآ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ي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سورة الفاتحة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سورة البقرة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سورة الرحمن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سورة الإخلاص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01:00Z</dcterms:created>
  <dc:creator>user</dc:creator>
  <dc:description/>
  <dc:language>en-US</dc:language>
  <cp:lastModifiedBy>TOSHIBA</cp:lastModifiedBy>
  <dcterms:modified xsi:type="dcterms:W3CDTF">2003-07-29T15:01:00Z</dcterms:modified>
  <cp:revision>3</cp:revision>
  <dc:subject/>
  <dc:title>بسم الله الرحمن الرحيم</dc:title>
</cp:coreProperties>
</file>